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CHING [0.5 points each = 4.5/100]</w:t>
      </w:r>
    </w:p>
    <w:p>
      <w:pPr>
        <w:pStyle w:val="Normal"/>
        <w:rPr/>
      </w:pPr>
      <w:r>
        <w:rPr/>
        <w:t>DIRECTIONS:</w:t>
        <w:tab/>
        <w:t>Match the sentences in Column A with those in Column B to complete the dialog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OLUMN A</w:t>
        <w:tab/>
        <w:tab/>
        <w:tab/>
        <w:tab/>
        <w:tab/>
        <w:tab/>
        <w:t>COLUMN B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43205</wp:posOffset>
                </wp:positionV>
                <wp:extent cx="371729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Did you enjoy your meal? +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Has Harry told you about his plans? +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Do I look all right? +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 xml:space="preserve">Come on, we'll have to leave immediately if we want to get back on time! +____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What shall we do this evening? +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Hello. Could you give me some information about flight times to Istanbul, please?  +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Is the place where you are staying near the airport? +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You're going on holiday soon, aren't you? +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Have you got the shopping list? +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216pt;mso-wrap-distance-left:9.05pt;mso-wrap-distance-right:9.05pt;mso-wrap-distance-top:0pt;mso-wrap-distance-bottom:0pt;margin-top:19.1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/>
                        <w:t>Did you enjoy your meal? +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/>
                        <w:t>Has Harry told you about his plans? +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/>
                        <w:t>Do I look all right? +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/>
                        <w:t xml:space="preserve">Come on, we'll have to leave immediately if we want to get back on time! +____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/>
                        <w:t>What shall we do this evening? +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/>
                        <w:t>Hello. Could you give me some information about flight times to Istanbul, please?  +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/>
                        <w:t>Is the place where you are staying near the airport? +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/>
                        <w:t>You're going on holiday soon, aren't you? +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/>
                      </w:pPr>
                      <w:r>
                        <w:rPr/>
                        <w:t>Have you got the shopping list? +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243205</wp:posOffset>
                </wp:positionV>
                <wp:extent cx="2468880" cy="274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Well, yes. Except that your socks don't mat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Yes, he says he's catching the train at elev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Yes, next mont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No, it's quite a long way from it, actual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When do you want to trave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What about going to the cinem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In the gar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Yes, here it is. Bananas fir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Yes, thank you.  It was very n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/>
                              <w:t>All right, but I've got to comb my hair fir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6pt;mso-wrap-distance-left:9.05pt;mso-wrap-distance-right:9.05pt;mso-wrap-distance-top:0pt;mso-wrap-distance-bottom:0pt;margin-top:19.1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Well, yes. Except that your socks don't mat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Yes, he says he's catching the train at elev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Yes, next mont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No, it's quite a long way from it, actual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When do you want to trave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What about going to the cinem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In the gar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Yes, here it is. Bananas first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Yes, thank you.  It was very ni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/>
                        <w:t>All right, but I've got to comb my hair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35:00Z</dcterms:created>
  <dc:creator>PhilipFranklin</dc:creator>
  <dc:description/>
  <dc:language>en-US</dc:language>
  <cp:lastModifiedBy>PhilipFranklin</cp:lastModifiedBy>
  <dcterms:modified xsi:type="dcterms:W3CDTF">2008-11-05T09:36:00Z</dcterms:modified>
  <cp:revision>1</cp:revision>
  <dc:subject/>
  <dc:title>elt menu template</dc:title>
</cp:coreProperties>
</file>